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rPr/>
      </w:pPr>
      <w:r>
        <w:rPr/>
        <w:t>1. Justin and two classmates decide to do research on horses. They find 7 books in the classroom and 5 books at the library that will help them. They divide the books equally so they can take the books home to read.  How many books does each student take home?</w:t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  <w:t>2. A rental car company has 15 cars. If each car holds 20 gallons of gas, how much gas will the 15 cars hold all together?</w:t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  <w:t>3.  What is 6,956 rounded to the nearest ten? ___</w:t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pBdr>
          <w:bottom w:val="single" w:sz="12" w:space="5" w:color="000000"/>
        </w:pBdr>
        <w:rPr/>
      </w:pPr>
      <w:r>
        <w:rPr/>
        <w:t xml:space="preserve">4.  9 thousand, 51. How do you write this in standard form?       </w:t>
      </w:r>
    </w:p>
    <w:p>
      <w:pPr>
        <w:pStyle w:val="Normal"/>
        <w:pBdr>
          <w:bottom w:val="single" w:sz="12" w:space="5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27, 649 + 20,184 =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/>
        <w:t xml:space="preserve">6.  </w:t>
      </w:r>
      <w:r>
        <w:rPr>
          <w:rFonts w:eastAsia="MS Mincho;ＭＳ 明朝"/>
        </w:rPr>
        <w:t>Show which is larger, smaller, or equal using the less than symbol (&lt;), the greater than symbol (&gt;) or the equal sign (=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/>
      </w:pPr>
      <w:r>
        <w:rPr>
          <w:rFonts w:eastAsia="MS Mincho;ＭＳ 明朝"/>
        </w:rPr>
        <w:t>0.54 _____ 54/100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7.  Write the mixed number as an improper fraction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/>
      </w:pPr>
      <w:r>
        <w:rPr>
          <w:rFonts w:eastAsia="MS Mincho;ＭＳ 明朝"/>
        </w:rPr>
        <w:t>3 2/7 = ____________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MS Mincho;ＭＳ 明朝"/>
        </w:rPr>
        <w:t>8.  Show which is larger, smaller, or equal using the less than symbol (&lt;), the greater than symbol (&gt;) or the equal sign (=).</w:t>
      </w:r>
    </w:p>
    <w:p>
      <w:pPr>
        <w:pStyle w:val="Normal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1440" w:firstLine="720"/>
        <w:rPr/>
      </w:pPr>
      <w:r>
        <w:rPr>
          <w:rFonts w:eastAsia="MS Mincho;ＭＳ 明朝"/>
        </w:rPr>
        <w:t>70/100 _________0.52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-180" w:hanging="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ab/>
        <w:t>9.  Write four fractions that equivalent to ¾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  <w:t>_______, _______, _______, ______</w:t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720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0.       304.91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>
          <w:rFonts w:eastAsia="MS Mincho;ＭＳ 明朝"/>
          <w:u w:val="single"/>
        </w:rPr>
        <w:t>+ 214.85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6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33:00Z</dcterms:created>
  <dc:creator>sierensh</dc:creator>
  <dc:description/>
  <cp:keywords/>
  <dc:language>en-US</dc:language>
  <cp:lastModifiedBy>Angela</cp:lastModifiedBy>
  <cp:lastPrinted>2010-06-29T13:18:00Z</cp:lastPrinted>
  <dcterms:modified xsi:type="dcterms:W3CDTF">2010-07-24T12:33:00Z</dcterms:modified>
  <cp:revision>2</cp:revision>
  <dc:subject/>
  <dc:title>1)</dc:title>
</cp:coreProperties>
</file>